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Leasing a Vehicl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Leas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Closed-End Leas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Open-End Leas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Title Fe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License Fe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Deposit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How do we calculate Total Lease Cost? (formula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Who might we make lease payments to? (give some examples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urn to page 332 and complete the following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(a)</w:t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2240" w:h="15840"/>
      <w:pgMar w:left="1296" w:right="1296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33"/>
      </w:rPr>
    </w:pPr>
    <w:r>
      <w:rPr>
        <w:color w:val="333333"/>
      </w:rPr>
      <w:t>Chapter 9 Section 6</w:t>
      <w:tab/>
      <w:tab/>
      <w:t xml:space="preserve">                                               NAM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34:00Z</dcterms:created>
  <dc:creator>Virginia Tech University</dc:creator>
  <dc:description/>
  <dc:language>en-US</dc:language>
  <cp:lastModifiedBy>Teacher</cp:lastModifiedBy>
  <cp:lastPrinted>2006-05-23T07:59:00Z</cp:lastPrinted>
  <dcterms:modified xsi:type="dcterms:W3CDTF">2006-05-23T11:59:00Z</dcterms:modified>
  <cp:revision>4</cp:revision>
  <dc:subject/>
  <dc:title>Purchasing a New Vehicle</dc:title>
</cp:coreProperties>
</file>